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20.09.2018 № 731-р «О проведении открытого аукциона на право заключения договора аренды земельного участка, расположенного по адресу: Самарская область, г.Самара, Промышленный район, ул.Физкультурная, напротив нежилого здания № 101».</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93 площадью 1000,00 кв. метров,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го объекта сроком на три года</w:t>
            </w:r>
          </w:p>
          <w:p>
            <w:pPr>
              <w:pStyle w:val="Normal"/>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4 350 руб.                  00 ко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830 руб. </w:t>
            </w:r>
          </w:p>
          <w:p>
            <w:pPr>
              <w:pStyle w:val="Normal"/>
              <w:jc w:val="center"/>
              <w:rPr/>
            </w:pPr>
            <w:r>
              <w:rPr/>
              <w:t xml:space="preserve">50 коп.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94 35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4.09.2018 № 99/2018/185745017.</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 временного объект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1.10.2018.</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9.11.2018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9.11.2018.</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20.11.2018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3.11.2018 в 10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5:00Z</dcterms:created>
  <dc:creator>Федорова Татьяна Анатольевна</dc:creator>
  <dc:description/>
  <dc:language>en-US</dc:language>
  <cp:lastModifiedBy>Федорова Татьяна Анатольевна</cp:lastModifiedBy>
  <dcterms:modified xsi:type="dcterms:W3CDTF">2018-10-10T11:26:00Z</dcterms:modified>
  <cp:revision>1</cp:revision>
  <dc:subject/>
  <dc:title/>
</cp:coreProperties>
</file>